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400838248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5»  декабря 2019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49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4.12.2019 № 3527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7 феврал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1–земельный участок с кадастровым номером </w:t>
      </w:r>
      <w:r>
        <w:rPr>
          <w:b/>
          <w:sz w:val="28"/>
          <w:szCs w:val="28"/>
        </w:rPr>
        <w:t>24:34:0010110:68</w:t>
      </w:r>
      <w:r>
        <w:rPr>
          <w:sz w:val="28"/>
          <w:szCs w:val="28"/>
        </w:rPr>
        <w:t>, площадью 30,0 кв.м., с разрешенным видом использования – для строительства гаража. Адрес: 663282, Российская Федерация, Красноярский край, Северо-Енисейский район, гп Северо-Енисейский, ул. Фрунзе,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9 682 (Девять тысяч шестьсот восемьдесят два) рубля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36 (Одна тысяча девяносто тридцать шес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2–земельный участок с кадастровым номером </w:t>
      </w:r>
      <w:r>
        <w:rPr>
          <w:b/>
          <w:sz w:val="28"/>
          <w:szCs w:val="28"/>
        </w:rPr>
        <w:t>24:34:0010124:562</w:t>
      </w:r>
      <w:r>
        <w:rPr>
          <w:sz w:val="28"/>
          <w:szCs w:val="28"/>
        </w:rPr>
        <w:t>, площадью 3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я. Адрес: Красноярский край, Северо-Енисейский район, гп Северо-Енисейский, ул. Донского, з/у 12 Г (Участок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794 (Девять тысяч семьсот девяносто четыре) рубля 00 копеек,  (на основании отчета об оценке от 11.12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3 (Двести девяносто три) рубля 8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58 (одна тысяча девятьсот пятьдесят восемь) рублей  8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3 – земельный участок с кадастровым номером </w:t>
      </w:r>
      <w:r>
        <w:rPr>
          <w:b/>
          <w:sz w:val="28"/>
          <w:szCs w:val="28"/>
        </w:rPr>
        <w:t>24:34:0010130:218</w:t>
      </w:r>
      <w:r>
        <w:rPr>
          <w:sz w:val="28"/>
          <w:szCs w:val="28"/>
        </w:rPr>
        <w:t xml:space="preserve">, площадью 26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Южная , з/у 4/26 (Участок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672 (Восемь тысяч шестьсот семьдесят два) рубля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0 (Двести шестьдесят) рублей 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734 (одна тысяча семьсот тридцать четыре) рубля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4 – земельный участок с кадастровым номером </w:t>
      </w:r>
      <w:r>
        <w:rPr>
          <w:b/>
          <w:sz w:val="28"/>
          <w:szCs w:val="28"/>
        </w:rPr>
        <w:t>24:34:0010121:1075</w:t>
      </w:r>
      <w:r>
        <w:rPr>
          <w:sz w:val="28"/>
          <w:szCs w:val="28"/>
        </w:rPr>
        <w:t xml:space="preserve">, площадью 28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Донского, з/у 42А/2 (Участок 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236 (Девять тысяч двести тридцать шесть) рублей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77 (Двести семьдесят семь) рублей 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847 (одна тысяча восемьсот сорок семь) рублей 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5 – земельный участок с кадастровым номером </w:t>
      </w:r>
      <w:r>
        <w:rPr>
          <w:b/>
          <w:sz w:val="28"/>
          <w:szCs w:val="28"/>
        </w:rPr>
        <w:t>24:34:0010101:703</w:t>
      </w:r>
      <w:r>
        <w:rPr>
          <w:sz w:val="28"/>
          <w:szCs w:val="28"/>
        </w:rPr>
        <w:t xml:space="preserve">, площадью 30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 (коллективные гаражи) , 72 (Участок 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682 (Девять тысяч шестьсот восем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936 (одна тысяча девятьсот тридцать шесть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6 – земельный участок с кадастровым номером </w:t>
      </w:r>
      <w:r>
        <w:rPr>
          <w:b/>
          <w:sz w:val="28"/>
          <w:szCs w:val="28"/>
        </w:rPr>
        <w:t>24:34:0010101:708</w:t>
      </w:r>
      <w:r>
        <w:rPr>
          <w:sz w:val="28"/>
          <w:szCs w:val="28"/>
        </w:rPr>
        <w:t xml:space="preserve">, площадью 27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, з/у 112 (Участок 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852(Восемь тысяч восемьсот пят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5 (Двести шестьдесят пять) рублей  5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770 (одна тысяча семьсот семьдесят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7–земельный участок с кадастровым номером </w:t>
      </w:r>
      <w:r>
        <w:rPr>
          <w:b/>
          <w:sz w:val="28"/>
          <w:szCs w:val="28"/>
        </w:rPr>
        <w:t>24:34:0010126:121</w:t>
      </w:r>
      <w:r>
        <w:rPr>
          <w:sz w:val="28"/>
          <w:szCs w:val="28"/>
        </w:rPr>
        <w:t>, площадью 3 000,0 кв.м., с разрешенным видом использования – обслуживание автотранспорта. Адрес: 663282, Российская Федерация, Красноярский край, Северо-Енисейский район, гп Северо-Енисейский, ул. Механическая, 5/5 (Участок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58 972 (Двести пятьдесят восемь тысяч девятьсот семьдесят два) рубля 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7 769 (Семь тысяч семьсот шестьдесят девять) рублей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51 794 (пятьдесят одна тысяча семьсот девяносто четыре) рубля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7.12.2019 до 31.0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7.02.2020 в 17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3.02.2020 в 17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12.2019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12.2019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" ___ 20______ регистрационный  №  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19-12-26T16:42:00Z</cp:lastPrinted>
  <dcterms:modified xsi:type="dcterms:W3CDTF">2020-04-14T09:40:00Z</dcterms:modified>
  <cp:revision>83</cp:revision>
  <dc:subject/>
  <dc:title/>
</cp:coreProperties>
</file>